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Брюховецкого сельского поселения Брюховецкого района, перечень статей источников финансирования дефицитов бюджетов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3544"/>
        <w:gridCol w:w="1559"/>
        <w:gridCol w:w="1418"/>
        <w:gridCol w:w="850"/>
      </w:tblGrid>
      <w:tr>
        <w:trPr>
          <w:tblHeader w:val="true"/>
          <w:trHeight w:val="31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17 год,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в 2017 году, тыс. 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7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139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37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3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9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</w:tr>
      <w:tr>
        <w:trPr>
          <w:trHeight w:val="37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3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9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</w:tr>
      <w:tr>
        <w:trPr>
          <w:trHeight w:val="14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3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9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</w:tr>
      <w:tr>
        <w:trPr>
          <w:trHeight w:val="11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3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1059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</w:tr>
      <w:tr>
        <w:trPr>
          <w:trHeight w:val="55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55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55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45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6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09:00Z</dcterms:created>
  <dc:creator>Довольный пользователь Microsoft Office</dc:creator>
  <dc:description/>
  <cp:keywords/>
  <dc:language>en-US</dc:language>
  <cp:lastModifiedBy>Дыба</cp:lastModifiedBy>
  <cp:lastPrinted>2018-03-22T08:19:00Z</cp:lastPrinted>
  <dcterms:modified xsi:type="dcterms:W3CDTF">2018-03-22T05:19:00Z</dcterms:modified>
  <cp:revision>54</cp:revision>
  <dc:subject/>
  <dc:title>РОССИЯ</dc:title>
</cp:coreProperties>
</file>